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439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439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left="4395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Порядку составления и ведения сводной бюджетной росписи бюджета муниципального образования "Мглинский район" и бюджетных росписей главных распорядителей (распорядителей) средств бюджета муниципального образования "Мглинский район" (главных администраторов (администраторов) источников финансирования дефицита бюджета муниципального образования "Мглинский район")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7"/>
      </w:tblGrid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left="105" w:hanging="10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left="105" w:hanging="10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финансового отдел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_______________     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(расшифровка подписи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«_____»_________________ 20____ г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шении на внесение изменений в сводную бюджетную роспись указывается: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внесения изменений в сводную бюджетную роспись (принятие Решения о внесении изменений в бюджет муниципального района, основания, установленные ст. 217 Бюджетного кодекса, основания, установленные Рещением о местном бюджете, иные основания в соответствии с п.4.1 Порядка составления и ведения сводной бюджетной росписи)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ая классификация расходов (источников финансирования дефицита бюджета) с суммой предлагаемых изменений отражается в табличной форме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3"/>
        <w:gridCol w:w="851"/>
        <w:gridCol w:w="710"/>
        <w:gridCol w:w="1412"/>
        <w:gridCol w:w="1413"/>
        <w:gridCol w:w="1417"/>
        <w:gridCol w:w="1417"/>
        <w:gridCol w:w="1000"/>
      </w:tblGrid>
      <w:tr>
        <w:trPr>
          <w:trHeight w:val="9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45" w:right="-108" w:hanging="15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аздел, под-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Цел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а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ид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асхо           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очно: доп. клас-сификация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текущий</w:t>
              <w:br/>
              <w:t>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ервый год</w:t>
              <w:br/>
              <w:t>планов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  <w:t>(+ / –)</w:t>
            </w:r>
          </w:p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торой год</w:t>
              <w:br/>
              <w:t>планового период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5" w:right="-108" w:hanging="15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* В случае необходимости отражения информации о предлагаемых изменениях в разрезе кодов дополнительной классификации, в табличной форме вводится дополнительный столбец.</w:t>
      </w:r>
    </w:p>
    <w:p>
      <w:pPr>
        <w:pStyle w:val="ConsNonformat"/>
        <w:widowControl/>
        <w:spacing w:lineRule="auto" w:line="25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мечании указывается причина образования экономии по уменьшаемым расходам, обоснование необходимости направления экономии на предлагаемые цели по увеличиваемым расходам, иные пояснения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язательство главного распорядителя бюджетных средств о недопущении образования кредиторской задолженности по уменьшаемым расходам.</w:t>
      </w:r>
    </w:p>
    <w:p>
      <w:pPr>
        <w:pStyle w:val="ConsNonformat"/>
        <w:widowControl/>
        <w:numPr>
          <w:ilvl w:val="0"/>
          <w:numId w:val="1"/>
        </w:numPr>
        <w:spacing w:lineRule="auto" w:line="252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ая необходимая информац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02"/>
        <w:gridCol w:w="466"/>
        <w:gridCol w:w="255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ь финансового отдела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)</w:t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расшифровка подписи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нитель: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ФИО, подпись)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8"/>
                <w:lang w:val="ru-RU" w:eastAsia="ru-RU"/>
              </w:rPr>
            </w:pPr>
            <w:r>
              <w:rPr>
                <w:sz w:val="22"/>
                <w:szCs w:val="28"/>
                <w:lang w:val="ru-RU"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___»____________________ 20___ г.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ел.______________</w:t>
            </w:r>
          </w:p>
        </w:tc>
        <w:tc>
          <w:tcPr>
            <w:tcW w:w="180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8:00Z</dcterms:created>
  <dc:creator>irina</dc:creator>
  <dc:description/>
  <cp:keywords/>
  <dc:language>en-US</dc:language>
  <cp:lastModifiedBy>Пользователь</cp:lastModifiedBy>
  <cp:lastPrinted>2014-02-12T17:28:00Z</cp:lastPrinted>
  <dcterms:modified xsi:type="dcterms:W3CDTF">2019-06-06T11:55:00Z</dcterms:modified>
  <cp:revision>17</cp:revision>
  <dc:subject/>
  <dc:title>Приложение 9</dc:title>
</cp:coreProperties>
</file>